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к Типовому приглашению делать оферты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:                                                                  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________________ 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Cs/>
          <w:iCs/>
          <w:szCs w:val="28"/>
        </w:rPr>
        <w:t>.                                                                               « ______ » _____________ 2017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ФС БКВ цех №2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емонт трубопроводов Ду600 мм с заменой электроприводных  задвижек Ду600 Ру 10 на среднем блоке фильтр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47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чтовый адрес: 614002 г. Пермь, ул. Чернышевского,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(342) 210-06-00   тел/факс (342) 201-71-44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14676592, ИНН 5902817382, КПП 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№ 40702810649020101499 в ЗАПАДНО-УРАЛЬСКОМ БАН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О “СБЕРБАНК РОССИИ” Г. ПЕРМ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.счет № 301018109000000006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К: 04577360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йствует на основании доверенности №33 от 24.04.2016 г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ррозия трубопровода. Запорной арматуры.</w:t>
            </w:r>
          </w:p>
        </w:tc>
      </w:tr>
      <w:tr>
        <w:trPr>
          <w:trHeight w:val="48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ФС БКВ цех №2 ул. Степана Разина, 3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8 год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трубопроводов Ду600 мм с заменой электроприводных задвижек Ду600 Ру 10 на среднем блоке фильтров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ительность очистных сооружений 80 тыс. м3/сутки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лосуточно 365 дней в году </w:t>
            </w:r>
          </w:p>
        </w:tc>
      </w:tr>
      <w:tr>
        <w:trPr>
          <w:trHeight w:val="37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ючение электроприводов тип НВ-03-3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ривод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вижек Ду600 Ру10 30ч906бр -3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цев Ду600 Ру10 по ГОСТ 33259-2015 -6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Ду630x9 ГОСТ 10704-91 – 1,80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зка и транспортировка затвора, привода, трубы и фланцев на площадку хранения цеха №1 на расстояние до 1 к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стального рифлёного настила s=5мм вес 42,3 кг за м2 с последующим использовани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вижки Ду600 Ру 10 30ч906бр – 3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цев стальных плоских приварных Ду600 ГОСТ 33259-2015 - 6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ов с гайками под фланцы Ду500 Ру10 М27-1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уба  Ду630x9 L 1,8 м ГОСТ 10704-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ого рифлёного насти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электро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электро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POLUREN-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POLUREN-6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адка 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металлоло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Отключение электроприводов тип НВ-03-3 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Демонтаж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электропривод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Задвижек Ду600 Ру10 30ч906бр -3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Фланцев Ду600 Ру10 по ГОСТ 33259-2015 -6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Трубы Ду630x9 ГОСТ 10704-91 – 1,80м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Погрузка и транспортировка затвора, привода, трубы и фланцев на площадку хранения цеха №1 на расстояние до 1 км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Демонтаж стального рифлёного настила s=5мм вес 42,3 кг за м2 с последующим использованием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Монтаж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Задвижки Ду600 Ру 10 30ч906бр – 3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Фланцев стальных плоских приварных Ду500 ГОСТ 33259-2015 - 6 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Болтов с гайками под фланцы Ду500 Ру10 M27-1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Труба  Ду630x9 L 1,8 м ГОСТ 10704-9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Стального рифлёного настил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Монтаж электро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Подключение электро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Грунтовка POLUREN-0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Окраска POLUREN-60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Наладка 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Транспортировка металлолом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</w:r>
          </w:p>
        </w:tc>
      </w:tr>
      <w:tr>
        <w:trPr>
          <w:trHeight w:val="113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Применяемые оборудование и материалы должны соответствовать требованиям, ГОСТов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работ разработать и согласовать с заказчиком ППР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Акты комиссионного обследования, акты на дополнительные работы, акты замены видов и объемов работ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3. Требования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соответствии с действующим природоохранным законодательством РФ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>
          <w:trHeight w:val="59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е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Не требуется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Август 2018 г.</w:t>
            </w:r>
          </w:p>
        </w:tc>
      </w:tr>
      <w:tr>
        <w:trPr>
          <w:trHeight w:val="4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требований исполнительной документации, в соответствии с приложением №1 к техническому заданию.</w:t>
            </w:r>
          </w:p>
        </w:tc>
      </w:tr>
      <w:tr>
        <w:trPr>
          <w:trHeight w:val="82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ая документация-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а, сертификаты на примененные материалы и оборудование- 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 Производство работ осуществляется на территории ФС БК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х №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 производстве работ Подрядная организация должна принимать во внимание следующе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боты осуществляются в условиях действующего производства без общей остановки оборудования и производственных процесс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аботы выполняются на охраняемой территории, допуски на территорию обеспечивается Заказчиком по письменному запросу Подрядчика с указанием лиц, техники и материалов, которыми будут проводиться работ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казчик со своей стороны не несет ответственности за сохранность материалов и оборудования, применяемых Подрядной организацией при производстве рабо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тветственность за соблюдение требований охраны труда, промышленной и пожарной безопасности на объектах ООО «НОВОГОР – Прикамье» в полном объеме несет Подрядчик согласно Положения об организации работ подрядными организациями на объектах ООО «НОВОГОР – Прикамье»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Гарантия на работы, выполняемые подрядчиком, составляет 5 лет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. Контрольная информац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Владимир Витальевич, главный механи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-100-620 </w:t>
            </w:r>
            <w:r>
              <w:rPr>
                <w:rFonts w:cs="Arial" w:ascii="Arial" w:hAnsi="Arial"/>
              </w:rPr>
              <w:t>доб</w:t>
            </w:r>
            <w:r>
              <w:rPr>
                <w:rFonts w:cs="Arial" w:ascii="Arial" w:hAnsi="Arial"/>
                <w:lang w:val="en-US"/>
              </w:rPr>
              <w:t xml:space="preserve">.24-01 </w:t>
            </w:r>
            <w:r>
              <w:rPr>
                <w:rFonts w:cs="Arial" w:ascii="Arial" w:hAnsi="Arial"/>
              </w:rPr>
              <w:t>сот</w:t>
            </w:r>
            <w:r>
              <w:rPr>
                <w:rFonts w:cs="Arial" w:ascii="Arial" w:hAnsi="Arial"/>
                <w:lang w:val="en-US"/>
              </w:rPr>
              <w:t xml:space="preserve">. 8-912-781-0257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yarygin@novogor.perm.ru</w:t>
              </w:r>
            </w:hyperlink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 xml:space="preserve">Технический директор                                                                                               </w:t>
        <w:tab/>
        <w:t xml:space="preserve">         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 xml:space="preserve">Главный механик                                                                                                       </w:t>
        <w:tab/>
        <w:t xml:space="preserve">         В.В. Ярыг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>Начальник УКС</w:t>
        <w:tab/>
        <w:t xml:space="preserve">                                                                                                                    А.В. Голдоб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м. главного инженера по оборудованию                                                                           Е.Д. Шакри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цеха №2                                                                                                                Л.Ю. Палаева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ительной документации по капитальному ремонту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Акты приема-передачи объектов в работу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Журнал производства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Акты на скрытые работы (работы, скрываемые последующими работами) с указанием объем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ертификаты, технические паспорта или другие документы, удостоверяющие качество материалов, конструкций или деталей примененных при производстве ремонтно-строительных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огласованные и утвержденные в производство работ технические решения, по которым выполнялись работы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Акты испытаний оборудования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Акты технической готов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мечания рабочей комиссии (если имеются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кты устранения замечаний рабочей комиссии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исьма по продлению сроков производства работ, согласованные Обществом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исьма-согласования применения материалов (при необходимости)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sz w:val="20"/>
      <w:szCs w:val="20"/>
    </w:rPr>
  </w:style>
  <w:style w:type="character" w:styleId="WW8Num14z1">
    <w:name w:val="WW8Num14z1"/>
    <w:qFormat/>
    <w:rPr>
      <w:rFonts w:cs="Times New Roman"/>
      <w:b w:val="false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hyperlink" Target="mailto:yarygin@novogor.perm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10:00Z</dcterms:created>
  <dc:creator>KL</dc:creator>
  <dc:description/>
  <cp:keywords/>
  <dc:language>en-US</dc:language>
  <cp:lastModifiedBy>Ярыгин Владимир Витальевич</cp:lastModifiedBy>
  <cp:lastPrinted>2017-10-02T15:36:00Z</cp:lastPrinted>
  <dcterms:modified xsi:type="dcterms:W3CDTF">2017-10-02T10:36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